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ythology Presentation Rubric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 _______________________________________</w:t>
        <w:tab/>
        <w:t xml:space="preserve">                                                                            Myth  _____________________________________________________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3060"/>
        <w:gridCol w:w="3060"/>
        <w:gridCol w:w="270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riter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- Exceed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– Meet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 Working Tow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 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presentation demonstrates excellent understanding of the my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lot summary covers the myth thoroughly and complete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examples used to demonstrate the elements of literature are correct, detailed and cl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resentation demonstrates an excellent understanding of the key elements of mytholo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s include more than the required number of slides to present the information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presentation demonstrates a good understanding of the my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information accurately summarizes the my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examples used to prove the elements of literature are goo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The presentation demonstrates a clear understanding of the key elements of mytholo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required number of slides is includ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demonstrates some understanding of the elements of fi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yth is summarized with a few minor details omit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mited examples are us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The presentation demonstrates a minimal understanding of the key elements of mythology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f the main slides is missing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confusing and fails to demonstrate a clear understanding of the elements and the structure of mytholog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yth is not completely summar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examples or incorrect examples are giv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or more of the main slides are miss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s/G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-8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-8-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W 8-2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W8-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 8-4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-8-4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-8-5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-8-5.5</w:t>
            </w:r>
          </w:p>
        </w:tc>
      </w:tr>
      <w:tr>
        <w:trPr>
          <w:trHeight w:val="1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za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well-organ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ion is placed in a logic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Presentation includes creative and interesting introduction, transitions and conclus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organ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 information is placed in a logic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Presentation includes an introduction, transition, and conclus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lacks clear organiz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information does not seem be to be connec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The presentation is missing an introduction, transitions, or conclus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unorganiz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presentation is difficult to understand because it has no logical ord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,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,b,c,d</w:t>
            </w:r>
          </w:p>
        </w:tc>
      </w:tr>
      <w:tr>
        <w:trPr>
          <w:trHeight w:val="9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yo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is visually pleasing and contributes to the overall message with appropriate use of headings and subheading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nts are easy to read and point size varies appropriately for headings and tex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, graphics, and animation are appropriate for the presentation and used at the appropriate time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18"/>
                <w:szCs w:val="18"/>
              </w:rPr>
              <w:t>Sentences are varied and interest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ackground and colors enhance the readability of the tex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uses space appropriatel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fonts are legi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, graphics, and animation are appropriate most of the ti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Sentences are acceptabl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The color and/or background do not detract from the readabili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shows some structure but appears cluttered and busy or distracting with too much blank space and a distracting backgroun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all readability is difficul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8"/>
                <w:szCs w:val="18"/>
              </w:rPr>
              <w:t>Text is too long or sho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, graphics, and animation are inappropri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layout is confusing and does not contribute to the overall messag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text is extremely difficult to read with long blocks of text, inappropriate font sizes, color, backgrounds, and heading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,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a,b,c,d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- Exceed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– Meets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 Working Towar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 Needs Improve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fe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live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fectively uses eye contac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a clear voice and an appropriate p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 be heard and understood by all audience memb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poise and confid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minimal memory aids to execute a flowing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consistent control of  oral and  written languag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tains eye cont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aks clearly; uses suitable volume and p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ves presentation in a relaxed mann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notes or other memory aids to structure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control of   oral and written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asionally uses eye conta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ils to speak clearly and audibly and uses unsuitable pa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ears nervous and unsure of the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make effective use of notes or other memory ai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ome control of oral and written langua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mbles and speaks too quietly to be heard and understood</w:t>
            </w:r>
          </w:p>
          <w:p>
            <w:pPr>
              <w:pStyle w:val="Normal"/>
              <w:ind w:firstLine="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no confid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s the entire presen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little control of  oral and written gram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Es/ G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-8-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C- 8-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-8-2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 -8-2.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Question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extensive knowledge of the topic by responding confidently, precisely and appropriately to all questions and feedbac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s five well developed questions for assess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knowledge of the topic by responding to questions and feedback appropriat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ed five ques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some knowledge of the topic with responses to the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ed fewer than five ques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s little knowledge of the topic with the responses to the ques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questions were develop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SE/G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8-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 -8-2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tent ______</w:t>
        <w:tab/>
        <w:tab/>
        <w:t xml:space="preserve">Organization______   </w:t>
        <w:tab/>
        <w:t xml:space="preserve">Layout _______ </w:t>
        <w:tab/>
        <w:tab/>
        <w:t xml:space="preserve">Delivery  __________ </w:t>
        <w:tab/>
        <w:t xml:space="preserve">Q &amp; A ________   </w:t>
        <w:tab/>
        <w:tab/>
        <w:tab/>
        <w:t xml:space="preserve"> Total 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ts    Grade       Pts    Grade    Pts    Grade     Pts    Gra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  = 100          15  =  85         10   =  70        5    =  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9  =  97           14  =  82          9    =   67       4    =  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8  =  94           13  =  79          8    =   64       3    =  5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7  =  91           12  =  76          7    =   6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6  =  88           11  =  73          6    =   5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27000</wp:posOffset>
                </wp:positionV>
                <wp:extent cx="90385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8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7pt;height:144.7pt;mso-wrap-distance-left:9.05pt;mso-wrap-distance-right:9.05pt;mso-wrap-distance-top:0pt;mso-wrap-distance-bottom:0pt;margin-top:-10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27:00Z</dcterms:created>
  <dc:creator>Lillian Turnipseed</dc:creator>
  <dc:description/>
  <cp:keywords/>
  <dc:language>en-US</dc:language>
  <cp:lastModifiedBy>mom</cp:lastModifiedBy>
  <cp:lastPrinted>2007-07-31T11:21:00Z</cp:lastPrinted>
  <dcterms:modified xsi:type="dcterms:W3CDTF">2009-07-16T02:27:00Z</dcterms:modified>
  <cp:revision>2</cp:revision>
  <dc:subject/>
  <dc:title>Children and War – PowerPoint Rubric</dc:title>
</cp:coreProperties>
</file>